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article talk a lot about light and fusion. How the lasers get to a hot temperature of  180 million degrees Fahrenheit. With that hot temperatures will make the fusion easy to  do.  And if you load the hydrogen atom in the path of the beam the light heats up and when hydrogen get to a certain temperature it starts to fuse in to helum. With the mirrors reflecting the </w:t>
      </w:r>
      <w:r>
        <w:rPr>
          <w:rFonts w:cs="Times" w:ascii="Times" w:hAnsi="Times"/>
          <w:color w:val="000000"/>
          <w:sz w:val="26"/>
        </w:rPr>
        <w:t>fiber optics which crystals and light amplifiers.</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4:56:00Z</dcterms:created>
  <dc:creator>PA Department of Education</dc:creator>
  <dc:description/>
  <cp:keywords/>
  <dc:language>en-US</dc:language>
  <cp:lastModifiedBy>PA Department of Education</cp:lastModifiedBy>
  <dcterms:modified xsi:type="dcterms:W3CDTF">2009-05-29T14:56:00Z</dcterms:modified>
  <cp:revision>2</cp:revision>
  <dc:subject/>
  <dc:title>The article talk a lot about light and fusion</dc:title>
</cp:coreProperties>
</file>